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ema"/>
        <w:spacing w:before="120" w:after="120"/>
        <w:rPr/>
      </w:pPr>
      <w:r>
        <w:rPr/>
        <w:t>Schulbuchvergleich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19"/>
        <w:gridCol w:w="2120"/>
        <w:gridCol w:w="2119"/>
        <w:gridCol w:w="2120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rn </w:t>
            </w:r>
            <w:r>
              <w:rPr>
                <w:b/>
                <w:color w:val="0000FF"/>
              </w:rPr>
              <w:t>[D9/10]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ulse </w:t>
            </w:r>
            <w:r>
              <w:rPr>
                <w:b/>
                <w:color w:val="0000FF"/>
              </w:rPr>
              <w:t>[I9/10]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uden </w:t>
            </w:r>
            <w:r>
              <w:rPr>
                <w:b/>
                <w:color w:val="0000FF"/>
              </w:rPr>
              <w:t>[DP2]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rnelsen </w:t>
            </w:r>
            <w:r>
              <w:rPr>
                <w:b/>
                <w:color w:val="0000FF"/>
              </w:rPr>
              <w:t>[CF2]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ktrum </w:t>
            </w:r>
            <w:r>
              <w:rPr>
                <w:b/>
                <w:color w:val="0000FF"/>
              </w:rPr>
              <w:t>[SP2]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re Energi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0"/>
                <w:szCs w:val="20"/>
              </w:rPr>
              <w:t>W=cm</w:t>
            </w:r>
            <w:r>
              <w:rPr>
                <w:rFonts w:eastAsia="Symbol" w:cs="Symbol" w:ascii="Symbol" w:hAnsi="Symbol"/>
                <w:sz w:val="20"/>
                <w:szCs w:val="20"/>
              </w:rPr>
              <w:t></w:t>
            </w:r>
            <w:r>
              <w:rPr>
                <w:sz w:val="20"/>
                <w:szCs w:val="20"/>
              </w:rPr>
              <w:t>, 1. HS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elzen …Verdampfen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transport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ische Energi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=W/Q, Wel, Pel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chselspannung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ahren, Schutzm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der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-Motor, F auf I,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uktion, Gen. Transf. 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nik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bleiter, Diode, Solarzelle, FE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ltungen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ioaktivitä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,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,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>-, GM-Zähl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bwertszei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kungen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rnreaktionen,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nspaltung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tons Mechanik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ägheitssatz mit p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äfte: Add. Zerl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konst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entangeschw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0"/>
                <w:szCs w:val="20"/>
              </w:rPr>
              <w:t>p = m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v,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0"/>
                <w:szCs w:val="20"/>
              </w:rPr>
              <w:t>p = F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t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 = F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</w:t>
            </w:r>
            <w:r>
              <w:rPr>
                <w:sz w:val="20"/>
                <w:szCs w:val="20"/>
              </w:rPr>
              <w:t>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=konst., freier Fall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urf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isbewegung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ichte Beweg.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haltungssätz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Formen, EES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-reactio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S, Stöß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ftstoß, W – p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himpuls, DES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opi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pV/T=kons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ärmekraftmasch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. Kraftwerk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opie, S= W/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irrrevers. Proz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revers. Proz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Richtung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sch-Energi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etung, Bedarf</w:t>
              <w:br/>
              <w:t>Treibhauseff., Klimaw. E-Sparen.</w:t>
            </w:r>
          </w:p>
          <w:p>
            <w:pPr>
              <w:pStyle w:val="TextohneAufzhlung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izitätslehr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:El-Motor, Gen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erh., Vertief.:</w:t>
              <w:br/>
              <w:t xml:space="preserve">Q, Wirkungen,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. Feld, U, P,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parallel, Reihe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ühel. Effekt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0"/>
                <w:szCs w:val="20"/>
              </w:rPr>
              <w:t>Ind, Gen, Transf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kungsgrad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k</w:t>
            </w:r>
          </w:p>
          <w:p>
            <w:pPr>
              <w:pStyle w:val="TextohneAufzhlung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egungen: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:Fahrradbew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konst., a=konst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analys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, Wurf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isbewegung</w:t>
            </w:r>
          </w:p>
          <w:p>
            <w:pPr>
              <w:pStyle w:val="TextohneAufzhlung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ache: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ls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=ma. Fz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hminpuls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äfteAdd, Zerl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bungskr., Grav.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ergie-Entropi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: E-Speicher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 unterwegs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E=cm</w:t>
            </w:r>
            <w:r>
              <w:rPr>
                <w:rFonts w:eastAsia="Symbol" w:cs="Symbol" w:ascii="Symbol" w:hAnsi="Symbol"/>
                <w:sz w:val="20"/>
                <w:szCs w:val="20"/>
              </w:rPr>
              <w:t>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. Ausdehn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Leitung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wendunge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ieformen allg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-Umwandlung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S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re Energie</w:t>
              <w:br/>
              <w:t>Brownsche Bew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/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S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opi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ärmemaschinen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elz…Kond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dM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ltröpfchen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herford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nzerfall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hlung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½ , Kernenergie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Vers., Umwel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Gesetze, …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ktronik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, Diod, Tr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.</w:t>
            </w:r>
          </w:p>
          <w:p>
            <w:pPr>
              <w:pStyle w:val="TextohneAufzhlung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Grenzen klass. Ph.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Th., Chaos,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., Photonen</w:t>
            </w:r>
          </w:p>
          <w:p>
            <w:pPr>
              <w:pStyle w:val="TextohneAufzhlung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ogien/Strukt.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le, Sim,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m, Antr. Wid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miaufgab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k-Arbw der Ph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ob., Beschr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rnehm., Mess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en: Ind., Ded., heur., exper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. Größe, messen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lerbetr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le, Modellb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zieren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kt – Anal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. Formeln / Diagrammen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ärmelehre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ärme = Entropi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-Strom, -Pump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 – Zei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zust., Verd. ..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ntropie-Energie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 ist E-Träger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E=cm</w:t>
            </w:r>
            <w:r>
              <w:rPr>
                <w:rFonts w:eastAsia="Symbol" w:cs="Symbol" w:ascii="Symbol" w:hAnsi="Symbol"/>
                <w:sz w:val="20"/>
                <w:szCs w:val="20"/>
              </w:rPr>
              <w:t>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/T=konst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ptsätz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en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hlung, Treibhef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tik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echgesetz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ugung, Interf., c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om- Kph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aufbau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aktivität Strahlung, T ½, .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nsp. KKW…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Lehre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.,I, R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feld, F auf I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. Feld, El. Motor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, Eel, P, Indukt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fo, Generator 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ktronik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bleiter, Diode,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T, Anw.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chanik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ort., MP, Vektoradd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konst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=konst, freier F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ürf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– p , Newton Ax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bung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isbewegung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hbewegung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. E-Formen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S, E=Fs</w:t>
            </w:r>
          </w:p>
          <w:p>
            <w:pPr>
              <w:pStyle w:val="TextohneAufzhlung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enzen kl. Physik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salitä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Th., QuPh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pler, Galilei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dM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 Aufbau, Standardmodell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aktivitä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eküle, Elektr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st, .., gasförmig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Lehre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, Ohm, Reihe, par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tzmaßnahmen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der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l, Pel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ktion, Trafo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k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-Lehre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hlung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Speicher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E=cm</w:t>
            </w:r>
            <w:r>
              <w:rPr>
                <w:rFonts w:eastAsia="Symbol" w:cs="Symbol" w:ascii="Symbol" w:hAnsi="Symbol"/>
                <w:sz w:val="20"/>
                <w:szCs w:val="20"/>
              </w:rPr>
              <w:t>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druck, Wind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/T = k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opi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ärmemaschin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st-fl-gasförm.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chanik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-Kraf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=konst, Fall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=ma, Reibung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äfteadd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. E-Formen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S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ls, IES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isbewegung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bewegung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o.Weltbilder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Theorie</w:t>
            </w:r>
          </w:p>
          <w:p>
            <w:pPr>
              <w:pStyle w:val="TextohneAufzhlung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rper in Bewegung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konst, a=kons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ier Fall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S, E-Formen, P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ls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isbewegung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ische Energi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=UI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motor,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ktion, Trafo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nik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.: Parallel, Reih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bleiter, Diode, 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, FET, Anwend.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.-Energie-Entr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ustandsformen, Brownsche Bew., innere Energi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E=cm</w:t>
            </w:r>
            <w:r>
              <w:rPr>
                <w:rFonts w:eastAsia="Symbol" w:cs="Symbol" w:ascii="Symbol" w:hAnsi="Symbol"/>
                <w:sz w:val="20"/>
                <w:szCs w:val="20"/>
              </w:rPr>
              <w:t>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standsänderungen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ärme-Kraft-Masch.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opie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ktur der Materi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öße, Atom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aktivität, a,b,c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nspaltung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ergie und Umwelt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Quellen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ibhauseffekt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ftfelder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darten, Konzept</w:t>
            </w:r>
          </w:p>
          <w:p>
            <w:pPr>
              <w:pStyle w:val="TextohneAufzhlung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ltbilder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onomi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enphysik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itätstheorie</w:t>
            </w:r>
          </w:p>
          <w:p>
            <w:pPr>
              <w:pStyle w:val="TextohneAufzhlung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senschaftstheorie</w:t>
            </w:r>
          </w:p>
          <w:p>
            <w:pPr>
              <w:pStyle w:val="TextohneAufzhlung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ohneAufzhlung"/>
        <w:spacing w:lineRule="auto" w:line="240" w:before="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851" w:right="62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3969" w:leader="none"/>
        <w:tab w:val="left" w:pos="5670" w:leader="none"/>
        <w:tab w:val="right" w:pos="10443" w:leader="none"/>
      </w:tabs>
      <w:spacing w:before="0" w:after="120"/>
      <w:rPr/>
    </w:pPr>
    <w:r>
      <w:rPr>
        <w:sz w:val="14"/>
        <w:szCs w:val="16"/>
        <w:u w:val="single"/>
      </w:rPr>
      <w:t xml:space="preserve">(08Schulbuchvergleich9_10) Renner, Schich,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ab/>
      <w:tab/>
      <w:t xml:space="preserve">Seite </w:t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PAGE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1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 xml:space="preserve"> von </w:t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NUMPAGES \* ARABIC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1</w:t>
    </w:r>
    <w:r>
      <w:rPr>
        <w:sz w:val="14"/>
        <w:u w:val="single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3"/>
        </w:tabs>
        <w:ind w:left="153" w:hanging="15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3z2">
    <w:name w:val="WW8Num13z2"/>
    <w:qFormat/>
    <w:rPr>
      <w:rFonts w:ascii="Symbol" w:hAnsi="Symbol" w:cs="Symbol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ascii="Wingdings" w:hAnsi="Wingdings" w:cs="Wingdings"/>
      <w:sz w:val="22"/>
      <w:szCs w:val="22"/>
    </w:rPr>
  </w:style>
  <w:style w:type="character" w:styleId="WW8Num15z2">
    <w:name w:val="WW8Num15z2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Wingdings" w:hAnsi="Wingdings" w:cs="Wingdings"/>
      <w:sz w:val="22"/>
      <w:szCs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 w:val="22"/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3"/>
      </w:numPr>
      <w:spacing w:lineRule="atLeast" w:line="220" w:before="0" w:after="0"/>
    </w:pPr>
    <w:rPr>
      <w:sz w:val="22"/>
    </w:rPr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Skript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17:00Z</dcterms:created>
  <dc:creator>Michael Renner</dc:creator>
  <dc:description/>
  <cp:keywords/>
  <dc:language>en-US</dc:language>
  <cp:lastModifiedBy>Michael Renner</cp:lastModifiedBy>
  <cp:lastPrinted>2008-09-24T16:29:00Z</cp:lastPrinted>
  <dcterms:modified xsi:type="dcterms:W3CDTF">2012-11-26T14:34:00Z</dcterms:modified>
  <cp:revision>14</cp:revision>
  <dc:subject/>
  <dc:title/>
</cp:coreProperties>
</file>